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jc w:val="center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DEBATE RUBRIC</w:t>
      </w:r>
    </w:p>
    <w:p>
      <w:pPr>
        <w:pStyle w:val="Normal"/>
        <w:jc w:val="center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tbl>
      <w:tblPr>
        <w:tblW w:w="140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2426"/>
        <w:gridCol w:w="2425"/>
        <w:gridCol w:w="2427"/>
        <w:gridCol w:w="2426"/>
        <w:gridCol w:w="2426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Criter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Mastery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Above Standard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Approaches Standard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sz w:val="22"/>
              </w:rPr>
            </w:pPr>
            <w:r>
              <w:rPr>
                <w:rFonts w:cs="Times New Roman Bold" w:ascii="Times New Roman Bold" w:hAnsi="Times New Roman Bold"/>
                <w:sz w:val="22"/>
              </w:rPr>
              <w:t>Below Standard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98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se of Argum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xtremely thorough, well-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engages the interest of audience; response to rebuttal leaves no unanswered issues and resonates with the audien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ell-organized and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successfully frames the issues; response to rebuttal summarizes many arguments made in the deb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rganized and generally complete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rgument outlines or lists issues and evidence but does not generate interest; response to rebuttal does not reflect remarks made during debate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omewhat organized presentation of arguments and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minimally outlines issues; response to rebuttal briefly restates the ideas offered in the argu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s are unorganized, incomplete, or completely lacking in ev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rgument and response to rebuttals do little more than state the position of the team</w:t>
            </w:r>
          </w:p>
        </w:tc>
      </w:tr>
      <w:tr>
        <w:trPr>
          <w:trHeight w:val="176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butta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concise, accurate, logical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Effectively challenges the arguments made by opponents with argument and eviden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issues raised by opponents with accurate and generally concis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hallenges the arguments made by opponents; challenges are generally effectiv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sponds to most of the issues raised by opponents with generally accurate answ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ffers arguments, but no evidence, to counter the arguments made by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eems to be caught off-guard by opponents; offers tentative, somewhat accurate, but possibly vague or illogical respons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Attempts to challenge arguments of oppon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Is unable to respond to issues raised by opponents in a meaningful or accurate way</w:t>
            </w:r>
          </w:p>
        </w:tc>
      </w:tr>
      <w:tr>
        <w:trPr>
          <w:trHeight w:val="242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ffective use of historical evidence / content knowledg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original connections and interpretation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monstrates a sophisticated understanding of the issues, events and facts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orough and accurate understanding of details as well as the ability to make connections and interpretatio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basic and accurate understanding of the issues, events and facts relevant to the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the ability to make basic connections between facts and concep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 generally accurate understanding of relevant issues, events and facts, but may exhibit minor confusion; seem to understand general ideas, but does not support their ideas with relevant facts; OR, seem to understand facts but are unable to connect them into coherent arguments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an inadequate understanding of the history content relevant to the topi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upports statements with vague or irrelevant information, or no information at all</w:t>
            </w:r>
          </w:p>
        </w:tc>
      </w:tr>
      <w:tr>
        <w:trPr>
          <w:trHeight w:val="29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OR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110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forma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hibits confidence, energy, and passion in the deb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ccesses prepared materials with eas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- Exhibits confidence and energy in the debate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ind w:left="45" w:hanging="0"/>
              <w:rPr>
                <w:sz w:val="20"/>
              </w:rPr>
            </w:pPr>
            <w:r>
              <w:rPr>
                <w:sz w:val="20"/>
              </w:rPr>
              <w:t>- Uses prepared materials effective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ears nervous, yet somewhat confid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oes not distrac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Lacks confid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aintains respectful t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se of prepared materials distracts from quality of performanc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monstrates little or no prepa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Fails to maintain respectful tone</w:t>
            </w:r>
          </w:p>
        </w:tc>
      </w:tr>
    </w:tbl>
    <w:p>
      <w:pPr>
        <w:pStyle w:val="FreeForm"/>
        <w:ind w:left="28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ins w:id="0" w:author="Gayle Thieman" w:date="2010-08-11T11:47:00Z">
        <w:r>
          <w:rPr>
            <w:rFonts w:eastAsia="Times New Roman"/>
            <w:color w:val="000000"/>
            <w:sz w:val="20"/>
            <w:lang w:val="en-US" w:eastAsia="en-US" w:bidi="en-US"/>
          </w:rPr>
          <w:t>Sophisticated debate rubric.  If you borrowed some of the language  for the criteria and levels of performance be sure to state:  Adapted from  (and list the original source).</w:t>
        </w:r>
      </w:ins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48:00Z</dcterms:created>
  <dc:creator>Amy Andrews</dc:creator>
  <dc:description/>
  <cp:keywords/>
  <dc:language>en-US</dc:language>
  <cp:lastModifiedBy>Gayle Thieman</cp:lastModifiedBy>
  <dcterms:modified xsi:type="dcterms:W3CDTF">2010-08-11T18:48:00Z</dcterms:modified>
  <cp:revision>2</cp:revision>
  <dc:subject/>
  <dc:title>Debate Rubric</dc:title>
</cp:coreProperties>
</file>